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  <w:bCs/>
          <w:sz w:val="36"/>
        </w:rPr>
        <w:t>1.6.4</w:t>
        <w:tab/>
        <w:t>Lease agreement – information required from a lesse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tails required for lease agreement</w:t>
            </w:r>
          </w:p>
        </w:tc>
      </w:tr>
      <w:tr>
        <w:trPr>
          <w:trHeight w:val="231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General information</w:t>
            </w:r>
          </w:p>
        </w:tc>
      </w:tr>
      <w:tr>
        <w:trPr>
          <w:trHeight w:val="231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l/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ty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idential addres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ny/CC/Sole proprietor: 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istration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hysic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simile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details for the person responsible for payment of the rental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0" w:after="30"/>
              <w:rPr/>
            </w:pPr>
            <w:r>
              <w:rPr>
                <w:sz w:val="18"/>
                <w:szCs w:val="18"/>
              </w:rPr>
              <w:t>2. Directors/Members/Owner</w:t>
            </w:r>
          </w:p>
        </w:tc>
      </w:tr>
      <w:tr>
        <w:trPr>
          <w:trHeight w:val="235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 xml:space="preserve">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  <w:tab/>
              <w:t>Full name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. Bank detail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account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nam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ch name and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 at bank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Trade reference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company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02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esent landlord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ses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ureties for Company/CC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Identity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ty no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>
          <w:trHeight w:val="23" w:hRule="atLeast"/>
        </w:trPr>
        <w:tc>
          <w:tcPr>
            <w:tcW w:w="87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ocumentation</w:t>
            </w:r>
          </w:p>
        </w:tc>
      </w:tr>
      <w:tr>
        <w:trPr>
          <w:trHeight w:val="2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e proprietor: </w:t>
              <w:tab/>
              <w:t>Identity document(s)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485851570"/>
            <w:bookmarkStart w:id="1" w:name="__Fieldmark__0_3485851570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Corporation:</w:t>
              <w:tab/>
              <w:t>Founding statemen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CK document (CK1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ID documents of member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485851570"/>
            <w:bookmarkStart w:id="3" w:name="__Fieldmark__1_3485851570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485851570"/>
            <w:bookmarkStart w:id="5" w:name="__Fieldmark__2_3485851570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485851570"/>
            <w:bookmarkStart w:id="7" w:name="__Fieldmark__3_3485851570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485851570"/>
            <w:bookmarkStart w:id="9" w:name="__Fieldmark__4_3485851570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hip:</w:t>
              <w:tab/>
              <w:t>Identity document(s)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Partners identity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485851570"/>
            <w:bookmarkStart w:id="11" w:name="__Fieldmark__5_3485851570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485851570"/>
            <w:bookmarkStart w:id="13" w:name="__Fieldmark__6_348585157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rietary Limited: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Certificate of Incorpora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Directors ID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485851570"/>
            <w:bookmarkStart w:id="15" w:name="__Fieldmark__7_348585157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485851570"/>
            <w:bookmarkStart w:id="17" w:name="__Fieldmark__8_348585157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485851570"/>
            <w:bookmarkStart w:id="19" w:name="__Fieldmark__9_348585157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ust: </w:t>
              <w:tab/>
              <w:t>Letter or Resolution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485851570"/>
            <w:bookmarkStart w:id="21" w:name="__Fieldmark__10_348585157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ed: 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ab/>
              <w:t>CM1</w:t>
              <w:br/>
              <w:t xml:space="preserve">Identity document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485851570"/>
            <w:bookmarkStart w:id="23" w:name="__Fieldmark__11_348585157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485851570"/>
            <w:bookmarkStart w:id="25" w:name="__Fieldmark__12_348585157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485851570"/>
            <w:bookmarkStart w:id="27" w:name="__Fieldmark__13_348585157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" w:hRule="atLeast"/>
        </w:trPr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,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, in my capacity as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 declare that the above information is both true and correct.</w:t>
            </w:r>
          </w:p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___________________</w:t>
              <w:tab/>
              <w:t>___________________</w:t>
              <w:tab/>
              <w:t>___________________</w:t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Name</w:t>
              <w:tab/>
              <w:t>Signature</w:t>
              <w:tab/>
              <w:t>Date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051"/>
        <w:gridCol w:w="3509"/>
      </w:tblGrid>
      <w:tr>
        <w:trPr>
          <w:trHeight w:val="23" w:hRule="atLeast"/>
        </w:trPr>
        <w:tc>
          <w:tcPr>
            <w:tcW w:w="8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For office use 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 chec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485851570"/>
            <w:bookmarkStart w:id="29" w:name="__Fieldmark__14_348585157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485851570"/>
            <w:bookmarkStart w:id="31" w:name="__Fieldmark__15_348585157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485851570"/>
            <w:bookmarkStart w:id="33" w:name="__Fieldmark__16_348585157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 Infor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3485851570"/>
            <w:bookmarkStart w:id="35" w:name="__Fieldmark__17_348585157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3485851570"/>
            <w:bookmarkStart w:id="37" w:name="__Fieldmark__18_348585157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3485851570"/>
            <w:bookmarkStart w:id="39" w:name="__Fieldmark__19_3485851570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chequ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3485851570"/>
            <w:bookmarkStart w:id="41" w:name="__Fieldmark__20_348585157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3485851570"/>
            <w:bookmarkStart w:id="43" w:name="__Fieldmark__21_348585157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3485851570"/>
            <w:bookmarkStart w:id="45" w:name="__Fieldmark__22_3485851570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heck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3485851570"/>
            <w:bookmarkStart w:id="47" w:name="__Fieldmark__23_348585157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3485851570"/>
            <w:bookmarkStart w:id="49" w:name="__Fieldmark__24_348585157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 details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code requested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6_3485851570"/>
            <w:bookmarkStart w:id="51" w:name="__Fieldmark__26_348585157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7_3485851570"/>
            <w:bookmarkStart w:id="53" w:name="__Fieldmark__27_3485851570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8_3485851570"/>
            <w:bookmarkStart w:id="55" w:name="__Fieldmark__28_348585157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84"/>
        <w:gridCol w:w="2180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es – Landlord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reference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2:00Z</dcterms:created>
  <dc:creator>Private</dc:creator>
  <dc:description/>
  <cp:keywords/>
  <dc:language>en-US</dc:language>
  <cp:lastModifiedBy>User-1</cp:lastModifiedBy>
  <cp:lastPrinted>2006-11-16T16:04:00Z</cp:lastPrinted>
  <dcterms:modified xsi:type="dcterms:W3CDTF">2010-04-15T07:21:00Z</dcterms:modified>
  <cp:revision>45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